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кументов по межгосударственной стандартизации не изданных</w:t>
        <w:br/>
        <w:t>по состоянию на 26.05.2017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52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2618"/>
        <w:gridCol w:w="4407"/>
        <w:gridCol w:w="1102"/>
        <w:gridCol w:w="1240"/>
      </w:tblGrid>
      <w:tr>
        <w:trPr>
          <w:tblHeader w:val="true"/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означение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ня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/>
                <w:bCs/>
              </w:rPr>
              <w:t>Разработчик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Т 22.1.18-2016 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зопасность в чрезвычайных ситуациях. Структурированная система мониторинга и управления инженерными системами зданий и сооружений. </w:t>
            </w:r>
            <w:r>
              <w:rPr>
                <w:lang w:val="en-US"/>
              </w:rPr>
              <w:t xml:space="preserve">Общие требования. Правила создания и эксплуатации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МГС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РОФ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17743-2016 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хнология деревообрабатывающей и мебельной промышленности. </w:t>
            </w:r>
            <w:r>
              <w:rPr>
                <w:lang w:val="en-US"/>
              </w:rPr>
              <w:t xml:space="preserve">Термины и определения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7-П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РОФ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>ГОСТ 18056-2014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/>
              <w:t xml:space="preserve">Консервы из креветкок натуральные. Технические условия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46МГС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>ГОСТ 19341-2014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/>
              <w:t xml:space="preserve">Консервы из печени рыб с растительными гарнирами. Технические условия.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46МГС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  <w:t>ГОСТ 19433.4-2015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/>
              <w:t xml:space="preserve">Грузы опасные. Термины и определения.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5-П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УКР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>ГОСТ 25856-2013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/>
              <w:t xml:space="preserve">Консервы рыборастительные в бульоне, заливке, маринаде или соусе. Технические условия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56-П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  <w:t>ГОСТ 30243.2-2015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/>
              <w:t xml:space="preserve">Вагоны-хопперы закрытые для перевозки цемента. Общие технические условия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7МГС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КАЗ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  <w:t>ГОСТ 30243.3-2015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/>
              <w:t xml:space="preserve">Вагоны -хопперы закрытые для перевозки сыпучих грузов. Общие технические условия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7МГС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КАЗ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>ГОСТ 31401-2005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/>
              <w:t>Камины для жилых и общественных зданий. Общие технические условия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МНТКС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>ГОСТ 32023-2012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/>
              <w:t>Материалы кровельные и гидроизоляционные гибкие битумосодержащие и полимерные (термопластичные или эластомерные). Метод определения паропроницаемости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МНТКС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>ГОСТ 32024-2012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/>
              <w:t>Материалы кровельные и гидроизоляционные гибкие битумосодержащие и полимерные (термопластичные или эластомерные). Метод определения стойкости к прониканию корней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МНТКС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>ГОСТ 32182-2013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/>
              <w:t xml:space="preserve">Каналы и тракты звукового вещания по распределению и обмену программами. Типовые структуры. Основные параметры. Методы измерений. Термины и определения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43МГС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>ГОСТ 32374-2013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/>
              <w:t xml:space="preserve">Методы испытаний химической продукции, представляющей опасность для окружающей среды. Испытания по оценке острого раздражающего / разъедающего (коррозионного) действия на слизистые оболочки глаз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60-П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>ГОСТ 32377-2013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/>
              <w:t xml:space="preserve">Методы испытаний химической продукции, представляющей опасность для окружающей среды. Испытания по оценке канцерогенной активности.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60-П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spacing w:val="-14"/>
              </w:rPr>
            </w:pPr>
            <w:r>
              <w:rPr>
                <w:spacing w:val="-14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>ГОСТ 32672-2014</w:t>
              <w:br/>
              <w:t>(ISO 1998-1:1998)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/>
              <w:t xml:space="preserve">Нефтяная и газовая промышленность. Сырье и продукты. Термины и определения.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65-П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spacing w:val="-14"/>
              </w:rPr>
            </w:pPr>
            <w:r>
              <w:rPr>
                <w:spacing w:val="-14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>ГОСТ 33060-2014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/>
              <w:t xml:space="preserve">Методы испытаний химической продукции, представляющей опасность для окружающей среды. Изучение адсорбции/десорбции замкнутым равновесным методом. (OECD, Test No106:2000, IDT)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71-П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spacing w:val="-14"/>
              </w:rPr>
            </w:pPr>
            <w:r>
              <w:rPr>
                <w:spacing w:val="-14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  <w:t xml:space="preserve">ГОСТ 33374-2015 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Этикетки парафинированные в бобинах для машинного завертывания кондитерских, хлебобулочных изделий и жевательной резинки.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8-П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РОФ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lang w:val="en-US"/>
              </w:rPr>
              <w:t xml:space="preserve">ГОСТ 33520-2015 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Транспортеры железнодорожные. Общие технические условия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0-П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КАЗ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  <w:t>ГОСТ 33537-2015</w:t>
              <w:br/>
              <w:t xml:space="preserve">(ISO 8288:1986) 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Качество воды. Определение содержания кобальта, никеля, меди, цинка, кадмия и свинца. </w:t>
            </w:r>
            <w:r>
              <w:rPr>
                <w:lang w:val="en-US"/>
              </w:rPr>
              <w:t xml:space="preserve">Методы пламенной атомно-абсорбционной спектрометрии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0-П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КАЗ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  <w:t xml:space="preserve">ГОСТ 33680-2015 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Продукты пищевые. Определение бенз(а)пирена в зерне, копченых мясных и рыбных продуктах методом ТСХ и ВЭЖХ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2-П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КАЗ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  <w:t xml:space="preserve">ГОСТ 33681-2015 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Продукты пищевые. Определение антибиотиков методом инверсионной вольтамперометрии (левомицетин, тетрациклин)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2-П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КАЗ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  <w:t xml:space="preserve">ГОСТ 33682-2015 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Пищевые продукты. Определение Т-2 токсина хроматографическим методом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8МГС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КАЗ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33704-2015 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вощи, корма и продукты животноводства. Определение ртутьорганических пестицидов методами тонкослойной хроматографии и спектрографии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3-П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АЗ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33705-2015 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Упаковка. Знаки для маркировки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3-П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АЗ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33716-2015 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готовки коробок и пачек. Коробки и пачки. </w:t>
            </w:r>
            <w:r>
              <w:rPr>
                <w:lang w:val="en-US"/>
              </w:rPr>
              <w:t xml:space="preserve">Технические условия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3-П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АЗ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33717-2015 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зопасность в чрезвычайных ситуациях. Средства индивидуальной защиты от радиоактивных веществ. </w:t>
            </w:r>
            <w:r>
              <w:rPr>
                <w:lang w:val="en-US"/>
              </w:rPr>
              <w:t xml:space="preserve">Общие технические требования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3-П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АЗ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33732-2016 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делия пиротехнические. Общие требования безопасности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-П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АЗ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33743-2016 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истема стандартов безопасности труда. Плащ мужской водонепроницаемый для чабанов. </w:t>
            </w:r>
            <w:r>
              <w:rPr>
                <w:lang w:val="en-US"/>
              </w:rPr>
              <w:t xml:space="preserve">Технические условия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МГС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АЗ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33744-2016 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истема стандартов безопасности труда. Костюм женский летний для защиты чабанов от общих производственных загрязнений и механических воздействий. </w:t>
            </w:r>
            <w:r>
              <w:rPr>
                <w:lang w:val="en-US"/>
              </w:rPr>
              <w:t xml:space="preserve">Технические условия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МГС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АЗ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33745-2016 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истема стандартов безопасности труда. Костюм мужской летний для защиты чабанов от общих производственных загрязнений и механических воздействий. </w:t>
            </w:r>
            <w:r>
              <w:rPr>
                <w:lang w:val="en-US"/>
              </w:rPr>
              <w:t xml:space="preserve">Технические условия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МГС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АЗ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33753-2016 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аковка. Утилизация использованной упаковки в качестве топлива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МГС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АЗ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33841-2016 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сервы из зернобобовых культур. Общие технические условия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МГС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МОЛ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CEN/TS 15568-2015 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ищевые продукты. Методы анализа для обнаружения генетически модифицированных организмов и производных продуктов. </w:t>
            </w:r>
            <w:r>
              <w:rPr>
                <w:lang w:val="en-US"/>
              </w:rPr>
              <w:t xml:space="preserve">Стратегии отбора пробю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3-П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РОФ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EN 126-2016 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ройства управления многофункциональные для газовых приборов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6-П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АЗ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EN 341-2016 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дивидуальные спасательные устройства, предназначенные для спасения неподготовленных людей с высоты по внешнему фасаду здания. </w:t>
            </w:r>
            <w:r>
              <w:rPr>
                <w:lang w:val="en-US"/>
              </w:rPr>
              <w:t xml:space="preserve">Общие технические требования. Методы испытаний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-П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АЗ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>ГОСТ EN 353-1-2011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/>
              <w:t xml:space="preserve">ССБТ. Средства индивидуальной защиты от падения с высоты. Средства защиты от падения с высоты ползункового типа на жесткой анкерной линии. Часть 1. Общие технические требования. Методы испытаний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40МГС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>ГОСТ EN 353-2-2011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/>
              <w:t xml:space="preserve">ССБТ. Средства индивидуальной защиты от падения с высоты ползункового типа на гибкой анкерной линии. Часть 2. Общие технические требования методы испытаний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40МГС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>ГОСТ EN 355-2011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/>
              <w:t xml:space="preserve">ССБТ. Средства индивидуальной защиты от падения с высоты. Амортизаторы. Общие технические требования. Методы испытаний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40МГС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>ГОСТ EN 358-2011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/>
              <w:t xml:space="preserve">ССБТ. Средства индивидуальной защиты от падения с высоты. Привязи и стропы для удержания и позиционирования. Общие технические требования. Методы испытаний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40МГС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>ГОСТ EN 360-2011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/>
              <w:t xml:space="preserve">ССБТ. Средства индивидуальной защиты от падения с высоты. Средства защиты втягивающего типа. Общие технические требования. Методы испытаний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40МГС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>ГОСТ EN 361-2011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/>
              <w:t xml:space="preserve">ССБТ. Средства индивидуальной защиты от падения с высоты. Страховочные привязи. Общие технические требования. Методы испытаний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40МГС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>ГОСТ EN 362-2011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/>
              <w:t xml:space="preserve">ССБТ. Средства индивидуальной защиты от падения с высоты. Соединительные элементы. Общие технические требования. Методы испытаний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40МГС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>ГОСТ EN 363-2011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/>
              <w:t xml:space="preserve">ССБТ. Средства индивидуальной защиты от падения с высоты. Страховочные системы. Общие технические требования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40МГС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>ГОСТ ЕН 381-8-2009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/>
              <w:t xml:space="preserve">Защитная одежда для работающих с ручными цепными пилами. Часть 8. Метод испытания для защитных гетр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39-П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УКР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>ГОСТ ЕН 381-9-2009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/>
              <w:t xml:space="preserve">Защитная одежда для работающих с ручными цепными пилами. Часть 9. Требования к защитным гетрам для работающих с ручными цепными пилами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39-П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УКР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>ГОСТ EN 381-11-2010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/>
              <w:t xml:space="preserve">Одежда защитная  для работающих с ручными цепными пилами. Часть 11. Требования к одежде, защищающей верхнюю часть тела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42-П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УКР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  <w:t xml:space="preserve">ГОСТ EN 416-2-2015 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Нагреватели трубчатые инфракрасного излучения газовые потолочные с одной горелкой, не предназначенные для бытового применения. </w:t>
            </w:r>
            <w:r>
              <w:rPr>
                <w:lang w:val="en-US"/>
              </w:rPr>
              <w:t xml:space="preserve">Часть 2. Рациональное использование энергии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2-П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КАЗ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>ГОСТ EN 464-2011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/>
              <w:t xml:space="preserve">ССБТ. Одежда специальная для защиты от жидких и газообразных химических веществ, в том числе жидких и твердых аэрозолей. Метод определения герметичности газонепроницаемых костюмов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40МГС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EN 547-2-2016 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зопасность машин. Размеры тела человека. Часть 2 Принципы определения размеров отверстий для доступа человека к машине (элементам машины) частями тела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7-П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АЗ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EN 547-3-2016 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зопасность машин. Размеры тела человека. </w:t>
            </w:r>
            <w:r>
              <w:rPr>
                <w:lang w:val="en-US"/>
              </w:rPr>
              <w:t xml:space="preserve">Часть 3. Антропометрические данные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7-П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АЗ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EN 614-1-2016 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зопасность машин. Эргономические принципы проектирования. Часть 1. Термины, определения и общие принципы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6-П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АЗ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>ГОСТ ЕН 659-2009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/>
              <w:t xml:space="preserve">Перчатки защитные для пожарных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39-П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УКР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  <w:t xml:space="preserve">ГОСТ EN 778-2015 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Воздухонагреватели газовые с принудительной конвекцией для обогрева помещений бытового назначения с номинальной тепловой мощностью не более 70 кВт без вентилятора для подачи воздуха в зону горения и(или) отвода отработанных газов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2-П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КАЗ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EN 1005-3-2016 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зопасность машин. Физические возможности человека. Часть 3. Рекомендуемые пределы усилий при работе на машинах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7-П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АЗ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EN 1021-1-2016 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бель. Оценка воспламеняемости мягкой мебели. Часть 1. Источник возгорания тлеющая сигарета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8-П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АЗ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>ГОСТ EN 1149-3-2011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/>
              <w:t xml:space="preserve">ССБТ. Одежда специальная защитная. Электростатические свойства. Методы измерения убывания заряда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40МГС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>ГОСТ EN 1149-5-2011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/>
              <w:t xml:space="preserve">ССБТ. Одежда специальная защитная. Электростатические свойства. Общие технические требования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40МГС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EN 1299-2016 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ебания и удары механические. Виброизоляция машин. Указания по изоляции источников колебаний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7-П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АЗ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  <w:t xml:space="preserve">ГОСТ EN 1677-1-2015 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Детали средств строповки. Безопасность. Часть 1. Кованые детали. Класс прочности 8. </w:t>
            </w:r>
            <w:r>
              <w:rPr>
                <w:lang w:val="en-US"/>
              </w:rPr>
              <w:t>IDTEN</w:t>
            </w:r>
            <w:r>
              <w:rPr/>
              <w:t xml:space="preserve"> 1677-1:2000+</w:t>
            </w:r>
            <w:r>
              <w:rPr>
                <w:lang w:val="en-US"/>
              </w:rPr>
              <w:t>A</w:t>
            </w:r>
            <w:r>
              <w:rPr/>
              <w:t xml:space="preserve">1:2008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9-П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КАЗ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  <w:t xml:space="preserve">ГОСТ EN 1677-2-2015 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Детали средств строповки. Безопасность. Часть 2. Кованые крюки с предохрани-тельным замком. </w:t>
            </w:r>
            <w:r>
              <w:rPr>
                <w:lang w:val="en-US"/>
              </w:rPr>
              <w:t xml:space="preserve">Класс прочности 8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9-П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КАЗ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>ГОСТ ЕН 1706-2009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/>
              <w:t xml:space="preserve">Алюминий и алюминиевые сплавы. Отливки. Химический состав и механические свойства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36МГС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УКР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  <w:t>ГОСТ EN 12385-10-2015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/>
              <w:t xml:space="preserve">Канаты проволочные, стальные. Безопасность. Часть 10. Канаты спиральной свивки общего применения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7-П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РОФ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>ГОСТ EN 12568-2010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/>
              <w:t xml:space="preserve">Защита ног и ступней. Требования и методы испытания стелек из металла и приспособлений для защиты пальцев ног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42-П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УКР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>ГОСТ EN 13274-8-2011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/>
              <w:t xml:space="preserve">ССБТ. Средства индивидуальной защиты органов дыхания. Методы испытаний. Часть 8. Определение устойчивости к запылению доломитовой пылью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40МГС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  <w:t xml:space="preserve">ГОСТ EN 13836-2015 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Котлы газовые для центрального отопления. Котлы типа В с номинальной тепловой мощностью свыше 300 кВт до 1000 кВт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2-П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КАЗ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  <w:t xml:space="preserve">ГОСТ EN 15069-2015 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Безопасность газовых соединительных клапанов для металлических шлангов в сборе, используемых для подсоединения бытовых приборов, работающих на газовом топливе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2-П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КАЗ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  <w:t xml:space="preserve">ГОСТ EN 15502-2-1-2015 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Котлы газовые для центрального отопления. Часть 2-1. Специальный стандарт для приборов типа С и приборов типа В2, В3 и В5 с номинальной тепловой мощностью </w:t>
            </w:r>
            <w:r>
              <w:rPr>
                <w:lang w:val="en-US"/>
              </w:rPr>
              <w:t xml:space="preserve">1000 квт.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2-П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КАЗ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  <w:t>ГОСТ IEC 60034-4-2015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/>
              <w:t xml:space="preserve">Машины электрические вращающиеся. Часть 4. Методы экспериментального определения параметров синхронных машин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7-П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КАЗ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IEC 60079-25-2016 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Среды взрывоопасные. Часть 25. Электрические системы взрывобезопасности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8-П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АЗ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  <w:t xml:space="preserve">ГОСТ IEC 60947-4-1-2015 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Аппаратура коммутационная и механизмы управления  низковольтные комплектные. Часть 4-1.Контакторы и пускатели электродвигателей. Электромеханические контакторы и пускатели электродвигателей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1-П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КАЗ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spacing w:val="-14"/>
                <w:lang w:val="en-US"/>
              </w:rPr>
            </w:pPr>
            <w:r>
              <w:rPr/>
              <w:t>ГОСТ IEC 610</w:t>
            </w:r>
            <w:r>
              <w:rPr>
                <w:lang w:val="en-US"/>
              </w:rPr>
              <w:t>29</w:t>
            </w:r>
            <w:r>
              <w:rPr/>
              <w:t>-2-</w:t>
            </w:r>
            <w:r>
              <w:rPr>
                <w:lang w:val="en-US"/>
              </w:rPr>
              <w:t>4</w:t>
            </w:r>
            <w:r>
              <w:rPr/>
              <w:t>-201</w:t>
            </w:r>
            <w:r>
              <w:rPr>
                <w:lang w:val="en-US"/>
              </w:rPr>
              <w:t>2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/>
              <w:t>Машины переносные электрические. Частные  требования  безопасности  и методы испытаний настольных шлифовальных машин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spacing w:val="-14"/>
              </w:rPr>
            </w:pPr>
            <w:r>
              <w:rPr>
                <w:spacing w:val="-14"/>
                <w:lang w:val="en-US"/>
              </w:rPr>
              <w:t>41</w:t>
            </w:r>
            <w:r>
              <w:rPr>
                <w:spacing w:val="-14"/>
              </w:rPr>
              <w:t>МГС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spacing w:val="-14"/>
              </w:rPr>
            </w:pPr>
            <w:r>
              <w:rPr>
                <w:spacing w:val="-14"/>
              </w:rPr>
              <w:t>РОФ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spacing w:val="-14"/>
              </w:rPr>
            </w:pPr>
            <w:r>
              <w:rPr>
                <w:spacing w:val="-14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spacing w:val="-14"/>
              </w:rPr>
            </w:pPr>
            <w:r>
              <w:rPr/>
              <w:t>ГОСТ IEC 610</w:t>
            </w:r>
            <w:r>
              <w:rPr>
                <w:lang w:val="en-US"/>
              </w:rPr>
              <w:t>29</w:t>
            </w:r>
            <w:r>
              <w:rPr/>
              <w:t>-2-</w:t>
            </w:r>
            <w:r>
              <w:rPr>
                <w:lang w:val="en-US"/>
              </w:rPr>
              <w:t>9</w:t>
            </w:r>
            <w:r>
              <w:rPr/>
              <w:t>-201</w:t>
            </w:r>
            <w:r>
              <w:rPr>
                <w:lang w:val="en-US"/>
              </w:rPr>
              <w:t>2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/>
              <w:t>Машины переносные электрические. Частные требования безопасности и методы испытаний торцовочных пил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spacing w:val="-14"/>
              </w:rPr>
            </w:pPr>
            <w:r>
              <w:rPr>
                <w:spacing w:val="-14"/>
                <w:lang w:val="en-US"/>
              </w:rPr>
              <w:t>41</w:t>
            </w:r>
            <w:r>
              <w:rPr>
                <w:spacing w:val="-14"/>
              </w:rPr>
              <w:t>МГС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spacing w:val="-14"/>
              </w:rPr>
            </w:pPr>
            <w:r>
              <w:rPr>
                <w:spacing w:val="-14"/>
              </w:rPr>
              <w:t>РОФ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spacing w:val="-14"/>
              </w:rPr>
            </w:pPr>
            <w:r>
              <w:rPr>
                <w:spacing w:val="-14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>ГОСТ ISO 105-A05-2011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/>
              <w:t xml:space="preserve">Материалы текстильные. Определение устойчивости окраски. Часть А05. Метод инструментальной оценки изменения окраски для определения баллов по серой шкале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48ПЕР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lang w:val="en-US"/>
              </w:rPr>
            </w:pPr>
            <w:r>
              <w:rPr/>
              <w:t>ГОСТ ISO 6</w:t>
            </w:r>
            <w:r>
              <w:rPr>
                <w:lang w:val="en-US"/>
              </w:rPr>
              <w:t>942</w:t>
            </w:r>
            <w:r>
              <w:rPr/>
              <w:t>-201</w:t>
            </w:r>
            <w:r>
              <w:rPr>
                <w:lang w:val="en-US"/>
              </w:rPr>
              <w:t>1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/>
              <w:t>ССБТ. Одежда для защиты от тепла и огня. Методы оценки материалов и пакетов материалов, подвергаемых воздействию источника теплового излучения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>
                <w:lang w:val="en-US"/>
              </w:rPr>
              <w:t>40</w:t>
            </w:r>
            <w:r>
              <w:rPr/>
              <w:t>МГС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>ГОСТ ИСО 7805-1-2009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/>
              <w:t xml:space="preserve">Решета промышленные. Часть 1 : Толщина 3 мм и более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36МГС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УКР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>ГОСТ ISO 9151-2011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/>
              <w:t xml:space="preserve">ССБТ. Одежда для защиты от тепла и пламени. Метод определения теплопередачи при воздействии пламени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40МГС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spacing w:val="-14"/>
              </w:rPr>
            </w:pPr>
            <w:r>
              <w:rPr>
                <w:spacing w:val="-14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  <w:t xml:space="preserve">ГОСТ ISO 11897-2015 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Упаковка. Мешки из термопластичной гибкой пленки. </w:t>
            </w:r>
            <w:r>
              <w:rPr>
                <w:lang w:val="en-US"/>
              </w:rPr>
              <w:t xml:space="preserve">Разрыв по краевым складкам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8-П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КАЗ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spacing w:val="-14"/>
                <w:lang w:val="en-US"/>
              </w:rPr>
            </w:pPr>
            <w:r>
              <w:rPr>
                <w:spacing w:val="-14"/>
                <w:lang w:val="en-U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  <w:t xml:space="preserve">ГОСТ ISO 19903-2015 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Нефтяная и газовая промышленность. Стационарные бетонные морские сооружения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1-П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КАЗ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spacing w:val="-14"/>
                <w:lang w:val="en-US"/>
              </w:rPr>
            </w:pPr>
            <w:r>
              <w:rPr>
                <w:spacing w:val="-14"/>
                <w:lang w:val="en-U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  <w:t>ГОСТ ISO 23550-2015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/>
              <w:t xml:space="preserve">Устройства защиты и управления газовых горелок и аппаратов. Общие требования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7-П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КАЗ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  <w:t xml:space="preserve">ГОСТ  ISO 23560-2015 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Мешки тканевые полипропиленовые для упаковки сыпучих пищевых продуктов. </w:t>
            </w:r>
            <w:r>
              <w:rPr>
                <w:lang w:val="en-US"/>
              </w:rPr>
              <w:t xml:space="preserve">Технические требования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8МГС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КАЗ</w:t>
            </w:r>
          </w:p>
        </w:tc>
      </w:tr>
    </w:tbl>
    <w:p>
      <w:pPr>
        <w:pStyle w:val="Normal"/>
        <w:rPr/>
      </w:pPr>
      <w:r>
        <w:rPr>
          <w:sz w:val="16"/>
          <w:szCs w:val="16"/>
        </w:rPr>
        <w:t>37 – КАЗ</w:t>
      </w:r>
    </w:p>
    <w:p>
      <w:pPr>
        <w:pStyle w:val="Normal"/>
        <w:rPr/>
      </w:pPr>
      <w:r>
        <w:rPr>
          <w:sz w:val="16"/>
          <w:szCs w:val="16"/>
        </w:rPr>
        <w:t>1 – МОЛ</w:t>
      </w:r>
    </w:p>
    <w:p>
      <w:pPr>
        <w:pStyle w:val="Normal"/>
        <w:rPr/>
      </w:pPr>
      <w:r>
        <w:rPr>
          <w:sz w:val="16"/>
          <w:szCs w:val="16"/>
          <w:lang w:val="en-US"/>
        </w:rPr>
        <w:t>33</w:t>
      </w:r>
      <w:r>
        <w:rPr>
          <w:sz w:val="16"/>
          <w:szCs w:val="16"/>
        </w:rPr>
        <w:t xml:space="preserve"> - РОФ</w:t>
      </w:r>
    </w:p>
    <w:p>
      <w:pPr>
        <w:pStyle w:val="Normal"/>
        <w:rPr/>
      </w:pPr>
      <w:r>
        <w:rPr>
          <w:sz w:val="16"/>
          <w:szCs w:val="16"/>
        </w:rPr>
        <w:t>8 - УКР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21" w:right="1247" w:gutter="0" w:header="1134" w:top="1190" w:footer="872" w:bottom="993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Приложение № </w:t>
    </w:r>
    <w:r>
      <w:rPr>
        <w:lang w:val="en-US"/>
      </w:rPr>
      <w:t>23</w:t>
    </w:r>
    <w:r>
      <w:rPr/>
      <w:t xml:space="preserve"> к протоколу МГС № 51-2017 </w:t>
      <w:tab/>
      <w:tab/>
      <w:tab/>
    </w:r>
    <w:r>
      <w:rPr>
        <w:lang w:val="en-US"/>
      </w:rPr>
      <w:fldChar w:fldCharType="begin"/>
    </w:r>
    <w:r>
      <w:rPr>
        <w:lang w:val="en-US"/>
      </w:rPr>
      <w:instrText xml:space="preserve"> PAGE </w:instrText>
    </w:r>
    <w:r>
      <w:rPr>
        <w:lang w:val="en-US"/>
      </w:rPr>
      <w:fldChar w:fldCharType="separate"/>
    </w:r>
    <w:r>
      <w:rPr>
        <w:lang w:val="en-US"/>
      </w:rPr>
      <w:t>6</w:t>
    </w:r>
    <w:r>
      <w:rPr>
        <w:lang w:val="en-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350" w:hanging="0"/>
      <w:rPr>
        <w:lang w:val="en-US"/>
      </w:rPr>
    </w:pPr>
    <w:r>
      <w:rPr/>
      <w:t xml:space="preserve">Приложение № </w:t>
    </w:r>
    <w:r>
      <w:rPr>
        <w:lang w:val="en-US"/>
      </w:rPr>
      <w:t>23</w:t>
    </w:r>
    <w:r>
      <w:rPr/>
      <w:t xml:space="preserve"> к протоколу</w:t>
      <w:br/>
      <w:t>МГС № 51-2017</w:t>
    </w:r>
  </w:p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i/>
      <w:iCs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34"/>
      <w:szCs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i/>
      <w:i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i/>
      <w:iCs/>
      <w:sz w:val="30"/>
      <w:szCs w:val="3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60"/>
      <w:outlineLvl w:val="4"/>
    </w:pPr>
    <w:rPr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60"/>
      <w:outlineLvl w:val="5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40" w:after="60"/>
      <w:outlineLvl w:val="6"/>
    </w:pPr>
    <w:rPr>
      <w:b/>
      <w:bCs/>
      <w:i/>
      <w:i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40" w:after="60"/>
      <w:outlineLvl w:val="7"/>
    </w:pPr>
    <w:rPr>
      <w:b/>
      <w:bCs/>
      <w:i/>
      <w:iCs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40" w:after="60"/>
      <w:outlineLvl w:val="8"/>
    </w:pPr>
    <w:rPr>
      <w:b/>
      <w:bCs/>
      <w:i/>
      <w:iCs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6">
    <w:name w:val="Верхний колонтитул Знак"/>
    <w:qFormat/>
    <w:rPr>
      <w:rFonts w:ascii="Arial" w:hAnsi="Arial" w:cs="Arial"/>
    </w:rPr>
  </w:style>
  <w:style w:type="character" w:styleId="Style7">
    <w:name w:val="Нижний колонтитул Знак"/>
    <w:qFormat/>
    <w:rPr>
      <w:rFonts w:ascii="Arial" w:hAnsi="Arial" w:cs="Arial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2T09:45:00Z</dcterms:created>
  <dc:creator>client801_1</dc:creator>
  <dc:description/>
  <cp:keywords/>
  <dc:language>en-US</dc:language>
  <cp:lastModifiedBy>v.charniak</cp:lastModifiedBy>
  <cp:lastPrinted>2017-04-05T11:01:00Z</cp:lastPrinted>
  <dcterms:modified xsi:type="dcterms:W3CDTF">2017-06-01T10:41:00Z</dcterms:modified>
  <cp:revision>10</cp:revision>
  <dc:subject/>
  <dc:title/>
</cp:coreProperties>
</file>